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1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1 год, утверждённая Законом Ульяновской области от 27 ноября 2020 года № 14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В соответствии со статьёй 25 Закона Ульяновской области 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чень государственного имущества Ульяновской области, предполагаемого к передаче в безвозмездное пользование, содержится </w:t>
        <w:br/>
        <w:t>в Приложении 3 к Программе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В случаях, установленных статьёй 17.1 Федерального закона </w:t>
        <w:br/>
        <w:t xml:space="preserve">от 26.07.2006 № 135-ФЗ «О защите конкуренции» (далее - Федеральный закон от 26.07.2006 № 135-ФЗ) в отношении государственного имущества, которое принадлежит на праве оперативного управления государственным казённым учреждениям, может быть заключён договор безвозмездного пользования без проведения торгов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ставленным проектом закона предлагается в соответствии с пунктом 4 части 1, пункта 3 части 3 статьи 17.1 Федерального закона от 26.07.2006 </w:t>
        <w:br/>
        <w:t xml:space="preserve">№ 135-ФЗ, по инициативе Министерства просвещения и воспитания Ульяновской области, на основании письменного обращения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ого государственного казённого общеобразовательного учреждения «Школа для обучающихся с ограниченными возможностями здоровья № 19»</w:t>
      </w:r>
      <w:r>
        <w:rPr>
          <w:rFonts w:cs="PT Astra Serif" w:ascii="PT Astra Serif" w:hAnsi="PT Astra Serif"/>
          <w:sz w:val="28"/>
          <w:szCs w:val="28"/>
        </w:rPr>
        <w:t xml:space="preserve"> предлагается запланировать согласование предоставления в безвозмездное пользование автономной некоммерческой организации дополнительного профессионального образования «Образовательный центр «РАССВЕТ» (социально ориентированная некоммерческая организация осуществляющая деятельность </w:t>
        <w:br/>
        <w:t>в сфере образования), без проведения аукциона нежилых помещений №№ 2, 9, 9а, 14 площадью 180,85 кв. м, в здании школы № 19 общей площадью 4089,4 кв. м с кадастровым номером: 73:24:020602:84, расположенной по адресу: Ульяновская область, г. Ульяновск, ул. Тельмана, д. 9, в целях реализации дополнительного образования де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оответствии с уставом </w:t>
      </w:r>
      <w:r>
        <w:rPr>
          <w:rFonts w:cs="Times New Roman" w:ascii="PT Astra Serif" w:hAnsi="PT Astra Serif"/>
          <w:spacing w:val="-4"/>
          <w:sz w:val="28"/>
          <w:szCs w:val="28"/>
        </w:rPr>
        <w:t xml:space="preserve">АНО ДПО «Образовательный центр «РАССВЕТ» </w:t>
      </w:r>
      <w:r>
        <w:rPr>
          <w:rFonts w:cs="Times New Roman" w:ascii="PT Astra Serif" w:hAnsi="PT Astra Serif"/>
          <w:sz w:val="28"/>
          <w:szCs w:val="28"/>
        </w:rPr>
        <w:t>к иной деятельности образовательной организации относятся: реализация дополнительных общеобразовательных программ; оказание консультационных и экспертных услуг; осуществление деятельности в области просвещения, культуры, пропаганды здорового образа жизни; предоставление прочих персональных услуг: психолого-педагогическое консультирование детей, их родителей (законных представителей) и педагогических работников; коррекционно-развивающая, компенсирующая и логопедическая помощь детя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Для осуществления указанных видов деятельности </w:t>
      </w:r>
      <w:r>
        <w:rPr>
          <w:rFonts w:cs="Times New Roman" w:ascii="PT Astra Serif" w:hAnsi="PT Astra Serif"/>
          <w:spacing w:val="-4"/>
          <w:sz w:val="28"/>
          <w:szCs w:val="28"/>
        </w:rPr>
        <w:t xml:space="preserve">АНО ДПО «Образовательный центр «РАССВЕТ» </w:t>
      </w:r>
      <w:r>
        <w:rPr>
          <w:rFonts w:cs="Times New Roman" w:ascii="PT Astra Serif" w:hAnsi="PT Astra Serif"/>
          <w:sz w:val="28"/>
          <w:szCs w:val="28"/>
        </w:rPr>
        <w:t xml:space="preserve">получила лицензию на реализацию вышеуказанных программ. </w:t>
      </w:r>
      <w:r>
        <w:rPr>
          <w:rFonts w:cs="Times New Roman" w:ascii="PT Astra Serif" w:hAnsi="PT Astra Serif"/>
          <w:spacing w:val="-4"/>
          <w:sz w:val="28"/>
          <w:szCs w:val="28"/>
        </w:rPr>
        <w:t xml:space="preserve">На </w:t>
      </w:r>
      <w:r>
        <w:rPr>
          <w:rFonts w:eastAsia="Calibri" w:cs="Times New Roman" w:ascii="PT Astra Serif" w:hAnsi="PT Astra Serif"/>
          <w:sz w:val="28"/>
          <w:szCs w:val="28"/>
        </w:rPr>
        <w:t>передаваемой площади</w:t>
      </w:r>
      <w:r>
        <w:rPr>
          <w:rFonts w:cs="Times New Roman" w:ascii="PT Astra Serif" w:hAnsi="PT Astra Serif"/>
          <w:sz w:val="28"/>
          <w:szCs w:val="28"/>
        </w:rPr>
        <w:t xml:space="preserve"> планируется проведение занятий с детьми с ОВЗ и детьми-инвалидами школы №19 и школы-интерната № 89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о статьёй 31.4 Федеральным законом № 7-ФЗ </w:t>
        <w:br/>
        <w:t>от 12.01.1996 «О некоммерческих организациях» государством предусмотрена имущественная поддержка исполнителям общественно полезных услуг путем передачи во владение и (или) в пользование государствен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АНО ДПО «Образовательный центр «РАССВЕТ» в 2021 году стала </w:t>
      </w:r>
      <w:r>
        <w:rPr>
          <w:rFonts w:cs="PT Astra Serif" w:ascii="PT Astra Serif" w:hAnsi="PT Astra Serif"/>
          <w:sz w:val="28"/>
          <w:szCs w:val="28"/>
        </w:rPr>
        <w:t>победителем конкурсного отбора социально ориентированных некоммерческих организаций Ульяновской</w:t>
      </w:r>
      <w:r>
        <w:rPr>
          <w:sz w:val="28"/>
          <w:szCs w:val="28"/>
        </w:rPr>
        <w:t xml:space="preserve"> области для предоставления субсидий из областного бюджета Ульяновской области на реализацию социально ориентированных программ (проектов) и обладателем гранта в размере 700000,0 рублей. Грант направлен на </w:t>
      </w:r>
      <w:r>
        <w:rPr>
          <w:spacing w:val="-4"/>
          <w:sz w:val="28"/>
          <w:szCs w:val="28"/>
        </w:rPr>
        <w:t>реализацию проект «Радуга надежд» по оказанию ранней помощи  детям с расстройствами аутистического спектра. Для создания Центра ранней помощи требуются помещения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Данный объект в настоящее время закреплён на праве оперативного управления за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казённым общеобразовательным учреждением «Школа для обучающихся с ограниченными возможностями здоровья № 19»</w:t>
      </w:r>
      <w:r>
        <w:rPr>
          <w:rFonts w:cs="PT Astra Serif" w:ascii="PT Astra Serif" w:hAnsi="PT Astra Serif"/>
          <w:sz w:val="28"/>
          <w:szCs w:val="28"/>
        </w:rPr>
        <w:t>, учреждением в уставной деятельности не используется.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заключением от 01.04.2021 № 10 об оценке последствий принятия решения о реконструкции, модернизации, об изменении назначения или о ликвидации объектов социальной инфраструктуры для детей, являющихся государственной собственностью Ульяновской области, переданных на праве оперативного управления образовательным организациям, находящимся в ведении Министерства просвещения и воспитания Ульяновской области, заключении образовательными организациями Ульяновской области, образующими социальную инфраструктуру для детей, договоров аренды закрепленных объектов собственности, принято решение о возможности заключения образовательной организацией Ульяновской области, образующей социальную инфраструктуру, договора безвозмездного пользования </w:t>
        <w:br/>
        <w:t xml:space="preserve">на вышеуказанный объект недвижимого имущества, находящегося </w:t>
        <w:br/>
        <w:t xml:space="preserve">в государственной собственности Ульяновской области и закреплённого </w:t>
        <w:br/>
        <w:t xml:space="preserve">на праве оперативного управления за областным государственным учреждением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ут являться: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просвещения и воспитания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 xml:space="preserve">на праве оперативного управления за областным учреждением просвещения </w:t>
        <w:br/>
        <w:t>и воспитания, распоряжения «О согласовании передачи в безвозмездное пользование недвижимого имущества, расположенного по адресу: Ульяновская область, г. Ульяновск, ул. Тельмана, д. 9» и заключение договора безвозмездного пользования указанного объекта между ОГКОУ «Школа для обучающихся с ограниченными возможностями здоровья № 19» и АНО ДПО «Образовательный центр «РАССВ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главный консультант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Н.А.Митрофанова.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Исполняющий обязанности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Министра экономического развития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и промышленности Ульяновской области                                               Н.В.Зонтов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3:11:00Z</dcterms:created>
  <dc:creator>User</dc:creator>
  <dc:description/>
  <cp:keywords/>
  <dc:language>en-US</dc:language>
  <cp:lastModifiedBy>Митрофанова Наталья Анатольевна</cp:lastModifiedBy>
  <cp:lastPrinted>2021-11-23T10:42:00Z</cp:lastPrinted>
  <dcterms:modified xsi:type="dcterms:W3CDTF">2021-11-23T06:43:00Z</dcterms:modified>
  <cp:revision>13</cp:revision>
  <dc:subject/>
  <dc:title>ПОЯСНИТЕЛЬНАЯ ЗАПИСКА</dc:title>
</cp:coreProperties>
</file>